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decorator 4.3.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5-2018, Michele Simionato All rights reserved.</w:t>
      </w:r>
    </w:p>
    <w:p>
      <w:pPr>
        <w:pStyle w:val="Normal"/>
        <w:spacing w:lineRule="exact" w:line="420"/>
        <w:rPr>
          <w:rFonts w:ascii="Arial" w:hAnsi="Arial" w:cs="Arial"/>
        </w:rPr>
      </w:pPr>
      <w:r>
        <w:rPr>
          <w:rFonts w:cs="Arial" w:ascii="Arial" w:hAnsi="Arial"/>
        </w:rPr>
        <w:t>Copyright (c) 2005-2017, Michele Simionato All rights reserved.</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4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ps5djx9S6J6/LAwy2kJGRSdIX2c9YuTfXmp2XNGzKUncpkGuy5TczEjrMLshCOkoUDmJpwu
r++9chYducXRtbHaBHU3EXOVlw+Xrb5O+2MSuxVZGP9WVTu3c/QWYS/QQTqnnAOP21g/L7VG
79uegRo7ymsCqIV9eIZdemDMhWUm9VhPOI+u2P98yKIpe0hFNYBhwmsa3sXMqYspBtGSXQIc
MiN1tXQkLC7Ham6zKM</vt:lpwstr>
  </property>
  <property fmtid="{D5CDD505-2E9C-101B-9397-08002B2CF9AE}" pid="3" name="_2015_ms_pID_7253431">
    <vt:lpwstr>JKF0THrY7S1si508WAn5GhADT9VmlG4iWiAj5D5VlRDJ02Slzlq+uL
Krzz6OoQqbu1uQT8pMOGc1fQmCVsoeXpS9UFx6V2izZYiEqhJMBNk4K26KBjrXIdMAHs1Co8
ycCntzNg8o/GaUWOjFpoCqypaZRe6QWj4p3laeyb81EllVMVJEW1X6rkQrXsHD/B6LnNl2Pe
OEHid8JMROUy66T12sOrja1yl5Zs/n+FiJx2</vt:lpwstr>
  </property>
  <property fmtid="{D5CDD505-2E9C-101B-9397-08002B2CF9AE}" pid="4" name="_2015_ms_pID_7253431_00">
    <vt:lpwstr>_2015_ms_pID_7253431</vt:lpwstr>
  </property>
  <property fmtid="{D5CDD505-2E9C-101B-9397-08002B2CF9AE}" pid="5" name="_2015_ms_pID_7253432">
    <vt:lpwstr>HuHhEOZaoeXsDVQbM3QIMeY4R4sKacoHi+xN
6Gawr4G6I+ycttyPXuxmA3/HBru7T58or3JOHTe4nzYws+wFZ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